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b/>
          <w:b/>
          <w:color w:val="000000"/>
          <w:szCs w:val="28"/>
          <w:highlight w:val="yellow"/>
          <w:lang w:eastAsia="ru-RU"/>
        </w:rPr>
      </w:pPr>
      <w:r>
        <w:rPr>
          <w:rFonts w:eastAsia="Times New Roman"/>
          <w:b/>
          <w:color w:val="000000"/>
          <w:szCs w:val="28"/>
          <w:highlight w:val="yellow"/>
          <w:lang w:eastAsia="ru-RU"/>
        </w:rPr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экономики и предпринимательства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ДОБРЕНО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ководитель ОП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___________________Р.С.Ибрагимова</w:t>
            </w:r>
          </w:p>
          <w:p>
            <w:pPr>
              <w:pStyle w:val="Normal"/>
              <w:ind w:left="884" w:hanging="0"/>
              <w:jc w:val="left"/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30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августа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202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ru-RU"/>
              </w:rPr>
              <w:t>5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 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логово-бюджетная политика в СНГ и глобальные финансы</w:t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4.01 Экономи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ind w:left="142" w:firstLine="567"/>
        <w:rPr>
          <w:b/>
          <w:b/>
          <w:bCs/>
          <w:color w:val="000000"/>
          <w:sz w:val="24"/>
          <w:szCs w:val="24"/>
        </w:rPr>
      </w:pPr>
      <w:bookmarkStart w:id="0" w:name="bookmark0"/>
      <w:bookmarkEnd w:id="0"/>
      <w:r>
        <w:rPr>
          <w:b/>
          <w:bCs/>
          <w:color w:val="000000"/>
          <w:sz w:val="24"/>
          <w:szCs w:val="24"/>
        </w:rPr>
        <w:t>1. Цели освоения дисциплины</w:t>
      </w:r>
    </w:p>
    <w:p>
      <w:pPr>
        <w:pStyle w:val="Normal"/>
        <w:ind w:firstLine="43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31"/>
        <w:rPr/>
      </w:pPr>
      <w:r>
        <w:rPr>
          <w:b/>
          <w:sz w:val="24"/>
          <w:szCs w:val="24"/>
        </w:rPr>
        <w:t>Целями</w:t>
      </w:r>
      <w:r>
        <w:rPr>
          <w:sz w:val="24"/>
          <w:szCs w:val="24"/>
        </w:rPr>
        <w:t xml:space="preserve"> учебной дисциплины являются: освоение обучающимися методов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 xml:space="preserve">экономического анализа текущего состояния бюджетно-налоговой системы и способов реализации фискальной политики; развитие у них способностей к доказательному, логическому мышлению; подготовка к восприятию других специальных экономических дисциплин для формирования соответствующих компетенций. </w:t>
      </w:r>
    </w:p>
    <w:p>
      <w:pPr>
        <w:pStyle w:val="Normal"/>
        <w:ind w:firstLine="4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31"/>
        <w:rPr/>
      </w:pP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 изучения дисциплины:</w:t>
      </w:r>
    </w:p>
    <w:p>
      <w:pPr>
        <w:pStyle w:val="111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40" w:before="120" w:after="0"/>
        <w:ind w:left="0" w:firstLine="5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ессиональными знаниями и умением применения методов экономического анализа в области </w:t>
      </w:r>
      <w:r>
        <w:rPr>
          <w:rFonts w:cs="Times New Roman" w:ascii="Times New Roman" w:hAnsi="Times New Roman"/>
          <w:sz w:val="24"/>
          <w:szCs w:val="24"/>
        </w:rPr>
        <w:t>налогово-бюджет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итик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11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40" w:before="120" w:after="0"/>
        <w:ind w:left="0" w:firstLine="5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сторических особенностей формирования налоговой и бюджетной систем России и в странах СНГ; </w:t>
      </w:r>
    </w:p>
    <w:p>
      <w:pPr>
        <w:pStyle w:val="111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40" w:before="120" w:after="0"/>
        <w:ind w:left="0" w:firstLine="5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навыков исследования особенностей проведения налогово-бюджетной политики в условиях глобальной финансово-экономической среды;</w:t>
      </w:r>
    </w:p>
    <w:p>
      <w:pPr>
        <w:pStyle w:val="111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40" w:before="120" w:after="0"/>
        <w:ind w:left="0" w:firstLine="5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анализа условий наращивания государственного долга, в реализации различных бюджетных стратегий;</w:t>
      </w:r>
    </w:p>
    <w:p>
      <w:pPr>
        <w:pStyle w:val="111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40" w:before="120" w:after="0"/>
        <w:ind w:left="0" w:firstLine="5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систему инфраструктурного обеспечения глобальных финансов; </w:t>
      </w:r>
    </w:p>
    <w:p>
      <w:pPr>
        <w:pStyle w:val="111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40" w:before="120" w:after="0"/>
        <w:ind w:left="0" w:firstLine="5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особенности инвестирования в эпоху глобализации;</w:t>
      </w:r>
    </w:p>
    <w:p>
      <w:pPr>
        <w:pStyle w:val="111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40" w:before="120" w:after="0"/>
        <w:ind w:left="0" w:firstLine="5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олученного в ходе изучения учебной дисциплины опыта анализа международных финансовых рынков и институтов, развить самостоятельные взгляды по экономическим проблемам включения России в мировую экономику XXI века.</w:t>
      </w:r>
    </w:p>
    <w:p>
      <w:pPr>
        <w:pStyle w:val="Normal"/>
        <w:ind w:left="142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 Место дисциплины в структуре ОП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Дисциплина «Налогово-бюджетная политика в СНГ и глобальные финансы» относится к </w:t>
      </w:r>
      <w:r>
        <w:rPr>
          <w:sz w:val="24"/>
          <w:szCs w:val="24"/>
        </w:rPr>
        <w:t>части образовательной программы, формируемой участниками образовательных отношений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 Студент, приступающий к изучению дисциплины, должен обладать знаниями, умениями, навыками практической деятельности, полученными ранее в ходе изучения таких дисциплин как «Мировая экономика и международные экономические отношения», «Микроэкономика (продвинутый уровень), «Макроэкономика (продвинутый уровень)», «Методология исследования международных отношений и мировая политика»,  которые создают теоретическую и методическую основу для изучения налогово-бюджетной политик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своения данной дисциплины обучающийся должен:</w:t>
      </w:r>
    </w:p>
    <w:p>
      <w:pPr>
        <w:pStyle w:val="Normal"/>
        <w:shd w:fill="FFFFFF" w:val="clear"/>
        <w:autoSpaceDE w:val="false"/>
        <w:ind w:firstLine="39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ть:</w:t>
      </w:r>
    </w:p>
    <w:p>
      <w:pPr>
        <w:pStyle w:val="Normal"/>
        <w:shd w:fill="FFFFFF" w:val="clear"/>
        <w:autoSpaceDE w:val="false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 xml:space="preserve">- базовые термины международных отношений и мировой экономической политики в рамках системного подхода; </w:t>
      </w:r>
    </w:p>
    <w:p>
      <w:pPr>
        <w:pStyle w:val="Normal"/>
        <w:shd w:fill="FFFFFF" w:val="clear"/>
        <w:autoSpaceDE w:val="false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- ключевые проблемы современных международных отношений и мировой экономической политики.</w:t>
      </w:r>
    </w:p>
    <w:p>
      <w:pPr>
        <w:pStyle w:val="Normal"/>
        <w:shd w:fill="FFFFFF" w:val="clear"/>
        <w:autoSpaceDE w:val="false"/>
        <w:ind w:firstLine="39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меть:</w:t>
      </w:r>
    </w:p>
    <w:p>
      <w:pPr>
        <w:pStyle w:val="Normal"/>
        <w:shd w:fill="FFFFFF" w:val="clear"/>
        <w:autoSpaceDE w:val="false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 xml:space="preserve">- применять ключевые понятия и категории международных отношений к анализу конкретной ситуации в рамках системного подхода; </w:t>
      </w:r>
    </w:p>
    <w:p>
      <w:pPr>
        <w:pStyle w:val="Normal"/>
        <w:shd w:fill="FFFFFF" w:val="clear"/>
        <w:autoSpaceDE w:val="false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 xml:space="preserve">- выявлять ключевые проблемы современных международных отношений и мировой экономической политики; </w:t>
      </w:r>
    </w:p>
    <w:p>
      <w:pPr>
        <w:pStyle w:val="Normal"/>
        <w:shd w:fill="FFFFFF" w:val="clear"/>
        <w:autoSpaceDE w:val="false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- выбирать для исследования наработки ведущих теоретических школ в области международных отношений и мировой экономической политики.</w:t>
      </w:r>
    </w:p>
    <w:p>
      <w:pPr>
        <w:pStyle w:val="Normal"/>
        <w:shd w:fill="FFFFFF" w:val="clear"/>
        <w:autoSpaceDE w:val="false"/>
        <w:ind w:firstLine="39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меть навыки:</w:t>
      </w:r>
    </w:p>
    <w:p>
      <w:pPr>
        <w:pStyle w:val="Normal"/>
        <w:shd w:fill="FFFFFF" w:val="clear"/>
        <w:autoSpaceDE w:val="false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 xml:space="preserve">- применения ключевых понятий и категорий международных отношений к анализу конкретной ситуации; </w:t>
      </w:r>
    </w:p>
    <w:p>
      <w:pPr>
        <w:pStyle w:val="Normal"/>
        <w:shd w:fill="FFFFFF" w:val="clear"/>
        <w:autoSpaceDE w:val="false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- выбора для исследования наработок ведущих теоретических школ в области международных отношений и мировой экономической политики.</w:t>
      </w:r>
    </w:p>
    <w:p>
      <w:pPr>
        <w:pStyle w:val="Normal"/>
        <w:shd w:fill="FFFFFF" w:val="clear"/>
        <w:autoSpaceDE w:val="false"/>
        <w:ind w:firstLine="39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пешное освоение данной дисциплины будет способствовать готовности студентов к изучению последующих дисциплин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шнеполитический процесс и формирование внешней политики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шнеэкономическая деятельность.</w:t>
      </w:r>
    </w:p>
    <w:p>
      <w:pPr>
        <w:pStyle w:val="Normal"/>
        <w:ind w:left="142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Планируемые результаты обучения по дисциплин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1. Компетенции, формированию которых способствует дисципли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Style131"/>
        <w:widowControl/>
        <w:tabs>
          <w:tab w:val="clear" w:pos="708"/>
          <w:tab w:val="left" w:pos="1186" w:leader="none"/>
        </w:tabs>
        <w:spacing w:lineRule="auto" w:line="240" w:before="5" w:after="0"/>
        <w:ind w:firstLine="567"/>
        <w:jc w:val="both"/>
        <w:rPr/>
      </w:pPr>
      <w:r>
        <w:rPr>
          <w:rStyle w:val="FontStyle39"/>
          <w:b w:val="false"/>
          <w:sz w:val="24"/>
          <w:szCs w:val="24"/>
        </w:rPr>
        <w:t>а)  универсальные компетенции (УК):</w:t>
      </w:r>
    </w:p>
    <w:p>
      <w:pPr>
        <w:pStyle w:val="Normal"/>
        <w:rPr/>
      </w:pPr>
      <w:r>
        <w:rPr>
          <w:rStyle w:val="FontStyle39"/>
          <w:b w:val="false"/>
          <w:sz w:val="24"/>
          <w:szCs w:val="24"/>
        </w:rPr>
        <w:t>УК-1. </w:t>
      </w:r>
      <w:r>
        <w:rPr>
          <w:sz w:val="24"/>
          <w:szCs w:val="24"/>
        </w:rPr>
        <w:t>Способен осуществлять критический анализ проблемных ситуаций на основе системного подхода, вырабатывать стратегию действ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bCs/>
          <w:sz w:val="24"/>
          <w:szCs w:val="24"/>
        </w:rPr>
        <w:t>профессиональные компетенции (ПК)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К-4. Способен проводить анализ внешней и внутренней среды функционирования фирмы, оценивать эффективность хозяйственной деятельности, прогнозировать динамику основных финансово-экономических показателей организации, оценивать внешнеэкономический потенциал фирмы на глобальных рынках, подготавливать предложения (отчеты) по развитию деятельности организации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ПК-6. Способен разрабатывать стратегические и тактические планы для осуществления деятельности организации и контролировать их выполнение, определять стратегии поведения экономических агентов на различных рынках в условиях глобальной конкуренции, составлять бизнес-проекты, оценивать их эффективность с учетом фактора неопределенности, готовить необходимые нормативно-методические документы и мероприятия по реализации планов, проектов и программ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3.2. Перечень планируемых результатов обучения по дисциплине, </w:t>
      </w:r>
      <w:r>
        <w:rPr>
          <w:b/>
          <w:sz w:val="24"/>
          <w:szCs w:val="24"/>
        </w:rPr>
        <w:t>соотнесенных с индикаторами достижения формируемых компетенц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tabs>
          <w:tab w:val="clear" w:pos="708"/>
          <w:tab w:val="left" w:pos="284" w:leader="none"/>
        </w:tabs>
        <w:ind w:hanging="0"/>
        <w:rPr/>
      </w:pPr>
      <w:r>
        <w:rPr>
          <w:rStyle w:val="FontStyle18"/>
          <w:b/>
          <w:sz w:val="24"/>
          <w:szCs w:val="24"/>
        </w:rPr>
        <w:t>Знать: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, классификация и теоретические рамки фискальной политики; устройство бюджетной системы и основополагающие принципы финансовых взаимоотношений между бюджетами разных уровней в Российской Федерации (УК-1); 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и изменения во времени поступлений и выплат из федерального бюджета (ПК-4); Особенности использования инструментов экономического анализа для оценки фискальных мер (ПК-4); 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е особенности бюджетно-налоговой стратегии в государствах Содружества Независимых Государств (ПК-4); 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даментальные правила налогообложения прибыли, полученной от зарубежных источников в стране проживания, а также доходов нерезидентов (ПК-4); 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важные аспекты международного соперничества в области налогов (ПК-4); 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енные показатели и основные черты глобализации (УК-1, ПК-4); 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ительные черты современной экономической модели (УК-1); 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у инвестиционной активности в условиях глобальной интеграции (ПК-6).</w:t>
      </w:r>
    </w:p>
    <w:p>
      <w:pPr>
        <w:pStyle w:val="14"/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архитектуру и изменчивость финансовых ресурсов, направляемых в федеральный и региональные бюджеты, а также предоставление экспертной оценки текущего положения, основополагающих элементов и способов реализации налогово-бюджетной стратегии (ПК-4);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авительственные инициативы, комплексно формирующие расходную составляющую бюджета, ориентированного на достижение конкретных результатов (ПК-4);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пецифику осуществления финансовой политики как на внутреннем, так и на международном уровнях (ПК-4);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как благоприятные, так и неблагоприятные итоги процессов глобализации (ПК-6).</w:t>
      </w:r>
    </w:p>
    <w:p>
      <w:pPr>
        <w:pStyle w:val="14"/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навыки: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й оценки текущей налогово-бюджетной стратегии Российской Федерации, включая владение понятийным аппаратом, применяемым в специализированных изданиях при изучении налогово-бюджетной политики, а также использование методологии экономического анализа для выявления особенностей и тенденций развития российской налоговой системы (ПК-4);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я отличительных черт как налоговой конкуренции, так и налогового сотрудничества между государствами (ПК-4);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закономерностей и характерных черт формирования российского компонента мировой финансовой системы (ПК-4, ПК-6);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го изучения инфраструктурной поддержки глобальных финансовых операций на международных денежных, капитальных и валютных рынках, осуществления транзакций, а также управления активами в рамках системы глобальных финансов (ПК-4, ПК-6).</w:t>
      </w:r>
    </w:p>
    <w:p>
      <w:pPr>
        <w:pStyle w:val="Normal"/>
        <w:ind w:left="142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Объем и содержание дисциплины</w:t>
      </w:r>
    </w:p>
    <w:p>
      <w:pPr>
        <w:pStyle w:val="Normal"/>
        <w:rPr/>
      </w:pPr>
      <w:r>
        <w:rPr>
          <w:sz w:val="24"/>
          <w:szCs w:val="24"/>
        </w:rPr>
        <w:t xml:space="preserve">Объем дисциплины </w:t>
      </w:r>
      <w:r>
        <w:rPr>
          <w:color w:val="000000"/>
          <w:sz w:val="24"/>
          <w:szCs w:val="24"/>
        </w:rPr>
        <w:t>составляет 5 зачетные единицы (180 академических часов)</w:t>
      </w:r>
      <w:r>
        <w:rPr>
          <w:i/>
          <w:sz w:val="24"/>
          <w:szCs w:val="24"/>
        </w:rPr>
        <w:t>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 Содержание дисциплины по разделам (темам), соотнесенное с видами и трудоемкостью  занятий лекционно-семинарского типа</w:t>
      </w:r>
    </w:p>
    <w:p>
      <w:pPr>
        <w:pStyle w:val="Normal"/>
        <w:spacing w:before="0" w:after="120"/>
        <w:rPr/>
      </w:pPr>
      <w:r>
        <w:rPr/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Виды  занятий,  их объем (в ак.часах, по очной и очно-заочной формам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 (по очной и очно-заочной форме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Модул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2" w:firstLine="567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uppressAutoHyphens w:val="true"/>
              <w:spacing w:lineRule="auto" w:line="230" w:before="100" w:after="0"/>
              <w:ind w:left="0" w:hanging="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Тема 1. Сущность и особенности фискальной политики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lineRule="auto" w:line="230" w:before="100" w:after="0"/>
              <w:ind w:left="0" w:hanging="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Тема 2. Государственный бюджет и бюджетная систем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lineRule="auto" w:line="230" w:before="100" w:after="0"/>
              <w:ind w:left="0" w:hanging="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Тема 3. Развитие и современное состояние налоговой системы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оценка рефер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lineRule="auto" w:line="230" w:before="100" w:after="0"/>
              <w:ind w:left="0" w:hanging="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Тема 4. Международные аспекты финансово-налог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тестирование, оценка рефер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lineRule="auto" w:line="230" w:before="100" w:after="0"/>
              <w:ind w:left="0" w:hanging="0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Тема 5. Государственный долг и стратегии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uppressAutoHyphens w:val="true"/>
              <w:spacing w:lineRule="auto" w:line="232" w:before="100" w:after="0"/>
              <w:ind w:left="0" w:hanging="0"/>
              <w:outlineLvl w:val="7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  <w:t>Тема 6. Финансово-налоговые отношения в С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ценка рефер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32"/>
              <w:ind w:hanging="0"/>
              <w:jc w:val="left"/>
              <w:outlineLvl w:val="7"/>
              <w:rPr>
                <w:sz w:val="22"/>
              </w:rPr>
            </w:pPr>
            <w:r>
              <w:rPr>
                <w:sz w:val="22"/>
              </w:rPr>
              <w:t>Модул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2" w:firstLine="567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Тема 1. Формирование глобальных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тестирование, оценка рефер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rPr>
                <w:bCs/>
                <w:sz w:val="22"/>
              </w:rPr>
            </w:pPr>
            <w:r>
              <w:rPr>
                <w:sz w:val="22"/>
              </w:rPr>
              <w:t>Тема 2. Инвестиционная среда в условиях глобализации. Оффшорные юрисди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ситуационные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rPr>
                <w:bCs/>
                <w:sz w:val="22"/>
              </w:rPr>
            </w:pPr>
            <w:r>
              <w:rPr>
                <w:sz w:val="22"/>
              </w:rPr>
              <w:t>Тема 3. Нарушения стабильности в мировой финансов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ситуационные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Тема 4. Направления инвестиционной деятельности в условиях усиливающейся взаимосвязанности миров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ситуационные здания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того по дисциплин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2"/>
              </w:rPr>
            </w:pPr>
            <w:r>
              <w:rPr>
                <w:sz w:val="22"/>
              </w:rPr>
              <w:t>Экзамен</w:t>
            </w:r>
          </w:p>
        </w:tc>
      </w:tr>
    </w:tbl>
    <w:p>
      <w:pPr>
        <w:pStyle w:val="Normal"/>
        <w:ind w:left="142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5"/>
        <w:numPr>
          <w:ilvl w:val="0"/>
          <w:numId w:val="0"/>
        </w:numPr>
        <w:spacing w:before="0" w:after="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>4.2. Развернутое описание содержания дисциплины по разделам (темам)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I: Фискальная политика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Тема 1. Сущность и особенности фискальной политики государства. </w:t>
      </w:r>
      <w:r>
        <w:rPr>
          <w:bCs/>
          <w:sz w:val="24"/>
          <w:szCs w:val="24"/>
        </w:rPr>
        <w:t>Определение и роль фискальной политики в системе государственного экономического регулирования. Дискреционная фискальная политика: инструменты и цели. Политика стимулирования и сдерживания экономического роста. Автоматическая фискальная политика и встроенные стабилизаторы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/>
          <w:sz w:val="24"/>
          <w:szCs w:val="24"/>
        </w:rPr>
        <w:t>Тема 2. Государственный бюджет и бюджетная система Российской Федерации.</w:t>
      </w:r>
      <w:r>
        <w:rPr>
          <w:bCs/>
          <w:sz w:val="24"/>
          <w:szCs w:val="24"/>
        </w:rPr>
        <w:t xml:space="preserve"> Определение и функции государственного бюджета. Структура бюджетной системы РФ: уровни и взаимосвязи. Федеральные и региональные внебюджетные фонды. Бюджетный федерализм и принципы вертикального выравнивания бюджетов. Межбюджетные трансферты: виды и назначение. Классификация доходов бюджета: налоговые, неналоговые и прочие поступления. Зависимость от нефтегазовых доходов и вопросы перераспределения ренты. Факторы, определяющие динамику бюджетных расходов. Структура расходов консолидированного бюджета РФ и их программная ориентация. Дефицит бюджета: понятие, причины и методы оценки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/>
          <w:sz w:val="24"/>
          <w:szCs w:val="24"/>
        </w:rPr>
        <w:t>Тема 3. Развитие и современное состояние налоговой системы России.</w:t>
      </w:r>
      <w:r>
        <w:rPr>
          <w:bCs/>
          <w:sz w:val="24"/>
          <w:szCs w:val="24"/>
        </w:rPr>
        <w:t xml:space="preserve"> Этапы формирования современной налоговой системы РФ. Изменения в основных налогах и страховых взносах: налог на прибыль, НДФЛ, социальные взносы, НДС, налоги на природные ресурсы. Налоговое регулирование в нефтегазовом секторе. Основные показатели налоговой нагрузки: налоговая база, налоговые ставки и налоговые льготы. Налоговый клин: определение и влияние на экономику. Анализ налоговой задолженности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/>
          <w:sz w:val="24"/>
          <w:szCs w:val="24"/>
        </w:rPr>
        <w:t>Тема 4. Международные аспекты финансово-налоговых отношений</w:t>
      </w:r>
      <w:r>
        <w:rPr>
          <w:bCs/>
          <w:sz w:val="24"/>
          <w:szCs w:val="24"/>
        </w:rPr>
        <w:t>. Гармонизация налоговой политики в международных организациях. Типы международных соглашений по налогообложению: избежание двойного налогообложения, сотрудничество в сфере налогов, специальные налоговые соглашения. Обзор международных соглашений РФ об избежании двойного налогообложения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/>
          <w:sz w:val="24"/>
          <w:szCs w:val="24"/>
        </w:rPr>
        <w:t>Тема 5. Государственный долг и стратегии государства.</w:t>
      </w:r>
      <w:r>
        <w:rPr>
          <w:bCs/>
          <w:sz w:val="24"/>
          <w:szCs w:val="24"/>
        </w:rPr>
        <w:t xml:space="preserve"> Долговая проблематика в современном мире. Причины и возможные последствия увеличения государственного долга. Регулирование региональной задолженности. Возможность государственного банкротства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/>
          <w:sz w:val="24"/>
          <w:szCs w:val="24"/>
        </w:rPr>
        <w:t>Тема 6. Финансово-налоговые отношения в СНГ.</w:t>
      </w:r>
      <w:r>
        <w:rPr>
          <w:bCs/>
          <w:sz w:val="24"/>
          <w:szCs w:val="24"/>
        </w:rPr>
        <w:t xml:space="preserve"> Координация налоговой политики в странах СНГ: гармонизация налогообложения. Деятельность Координационного совета руководителей налоговых служб государств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bookmarkStart w:id="1" w:name="_Hlk51582670"/>
      <w:bookmarkEnd w:id="1"/>
      <w:r>
        <w:rPr>
          <w:b/>
          <w:sz w:val="24"/>
          <w:szCs w:val="24"/>
        </w:rPr>
        <w:t>Модуль II. Мировые финансы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>Тема 1. Формирование мировых финансов.</w:t>
      </w:r>
      <w:r>
        <w:rPr>
          <w:bCs/>
          <w:sz w:val="24"/>
          <w:szCs w:val="24"/>
        </w:rPr>
        <w:t xml:space="preserve"> Инфраструктура всемирной финансовой системы Международная валютная система: Парижская система, Бреттон-Вудская система, Ямайская система. Возникновение международных финансовых организаций. Глобализация финансов – как система тесной интеграции международных рынков денежных средств, капитала и валютных операций. Глобализация и финансовые рынки. Характеристики и институты глобальных финансов. Этапы развития системы глобальных финансов Противоречия, возникающие между глобальными и национальными финансовыми интересами. Институциональная структура глобальных финансов: международные регуляторы (МВФ, БМР). Крупнейшие фондовые биржи мира: NYSE, NASDAQ, LSE, FMSE, Bombay SE, Shanghai SE, Hong Kong SE. Международные рейтинговые агентства: Moody's Investors Service, Standard &amp; Poor's, Fitch Ratings: система оценок и методология проведения кредитного анализа.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Тема 2. Инвестиционная среда в условиях глобализации. Оффшорные юрисдикции. </w:t>
      </w:r>
      <w:r>
        <w:rPr>
          <w:bCs/>
          <w:sz w:val="24"/>
          <w:szCs w:val="24"/>
        </w:rPr>
        <w:t>Инвестиции: определение, классификация, значение. Классификация инвестиций в зависимости от целей вложения средств. Факторы, определяющие объем инвестиций. Классификация инвестиций в зависимости от намерений инвесторов. Инвестиционные инструменты. Реальные и спекулятивные инвестиции. Коэффициент Голдсмита. Инвестиции и экономический рост: модель Харрода-Домара. Рынок инвестиций в недвижимость: классификация объектов недвижимости и их основные характеристики (физические и экономические). Специфика инвестиций в объекты недвижимости. Свойства рынка недвижимости. Принципы оценки недвижимости. Концепция инвестиционной среды. Анализ макросреды и его особенности в современных условиях. Анализ отраслевой среды. Анализ микросреды (локальной). Трудности, возникающие при анализе. Инвестиционный климат: Необходимость формирования благоприятного инвестиционного климата в стране. Критерии оценки инвестиционного климата. Институты инвестиционных рынков. Ключевые инвестиционные посредники. Инвестиционный процесс в эпоху глобализации. Оффшорные зоны.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Тема 3. Нарушения стабильности в мировой финансовой системе. </w:t>
      </w:r>
      <w:r>
        <w:rPr>
          <w:bCs/>
          <w:sz w:val="24"/>
          <w:szCs w:val="24"/>
        </w:rPr>
        <w:t>Мексиканский кризис (1994), кризис в странах Юго-Восточной Азии (1997), Российский кризис (1998), мировой финансовый кризис (2008–2009), вялотекущая рецессия в странах Евросоюза (2010–2014). Причины и природа кризисов: общие черты и отличительные особенности. Банковский кризис в России 1998 года: сущность, макроэкономические и отраслевые причины, сценарии и стратегии выхода из кризиса, внешний аспект дефолта коммерческих банков. Природа мирового финансового кризиса 2008–2009 годов. Механизмы распространения, кризисные явления в мировой экономике. Меры по преодолению кризиса, предпринятые монетарными властями стран G20.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Тема 4. Направления инвестиционной деятельности в условиях усиливающейся взаимосвязанности мировой экономики. </w:t>
      </w:r>
      <w:r>
        <w:rPr>
          <w:bCs/>
          <w:sz w:val="24"/>
          <w:szCs w:val="24"/>
        </w:rPr>
        <w:t>Ключевые проблемы инвестирования в экономику России в условиях перехода к цифровой экономике Стратегия инвестиций в российскую экономику. Предварительная экспертиза проектов. Проблемы и перспективы. Промышленная политика в период действия санкций. Импортозамещение и экспортно-ориентированная модель экономики. Перспективы инвестиционного процесса в России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 Образовательные технологии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В соответствии с требованиями ФГОС ВО по направлению «Экономика» при чтении лекций по данной дисциплине используются мультимедийные презентации, для чего занятия проводятся в аудиториях, специально оборудованных экраном, проектором, персональным компьютером. Это позволяет преподавателю экономить время, затрачиваемое на изображение на доске схем, написание формул и т.п., что дает возможность увеличить объем излагаемого материала. Кроме того, использование презентаций повышает усвоение материала студентами. Студентам предоставляется возможность копирования презентаций для самоподготовки и подготовки к экзамену. При обеспечении студентов конспектами лекций (учебными пособиями) и при условии предварительного ознакомления с ними слушателей может быть использована диалоговая форма ведения лекций, как это принято во многих зарубежных университетах. Это повышает интерес студентов к излагаемому материалу, их активность на занятиях и превращает лекцию в проблемное изложение материала.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При проведении семинарских (практических) занятий используются активные и интерактивные формы обучения: разбор конкретных ситуаций, рассматриваемых в заранее подготовленных студентами рефератах и обзоров (при этом из группы назначаются оппоненты докладчику), решение ситуационных задач, проведение деловых игр, а также используются такие образовательные технологии, как кейс-технологии, технология учебной дискуссии, игровые технологии. Практические (семинарские) занятия целесообразно строить  по следующим этапам:</w:t>
      </w:r>
    </w:p>
    <w:p>
      <w:pPr>
        <w:pStyle w:val="Style25"/>
        <w:numPr>
          <w:ilvl w:val="0"/>
          <w:numId w:val="3"/>
        </w:numPr>
        <w:spacing w:before="0" w:after="0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 xml:space="preserve">– </w:t>
      </w:r>
      <w:r>
        <w:rPr>
          <w:bCs/>
          <w:lang w:eastAsia="ar-SA"/>
        </w:rPr>
        <w:t>Введение преподавателя (цели занятия, основные проблемы, на которые следует обратить внимание при обсуждении заданной на дом темы).</w:t>
      </w:r>
    </w:p>
    <w:p>
      <w:pPr>
        <w:pStyle w:val="Style25"/>
        <w:numPr>
          <w:ilvl w:val="0"/>
          <w:numId w:val="3"/>
        </w:numPr>
        <w:spacing w:before="0" w:after="0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 xml:space="preserve">– </w:t>
      </w:r>
      <w:r>
        <w:rPr>
          <w:bCs/>
          <w:lang w:eastAsia="ar-SA"/>
        </w:rPr>
        <w:t>Краткий опрос или экспресс-тестирование.</w:t>
      </w:r>
    </w:p>
    <w:p>
      <w:pPr>
        <w:pStyle w:val="Style25"/>
        <w:numPr>
          <w:ilvl w:val="0"/>
          <w:numId w:val="3"/>
        </w:numPr>
        <w:spacing w:before="0" w:after="0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 xml:space="preserve">– </w:t>
      </w:r>
      <w:r>
        <w:rPr>
          <w:bCs/>
          <w:lang w:eastAsia="ar-SA"/>
        </w:rPr>
        <w:t>Доклад по подготовленному студентом реферату или обзору с его презентацией.</w:t>
      </w:r>
    </w:p>
    <w:p>
      <w:pPr>
        <w:pStyle w:val="Style25"/>
        <w:numPr>
          <w:ilvl w:val="0"/>
          <w:numId w:val="3"/>
        </w:numPr>
        <w:spacing w:before="0" w:after="0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 xml:space="preserve">– </w:t>
      </w:r>
      <w:r>
        <w:rPr>
          <w:bCs/>
          <w:lang w:eastAsia="ar-SA"/>
        </w:rPr>
        <w:t>Обсуждение (дискуссия) по докладу (выступление оппонентов по проблемным вопросам реферата).</w:t>
      </w:r>
    </w:p>
    <w:p>
      <w:pPr>
        <w:pStyle w:val="Style25"/>
        <w:numPr>
          <w:ilvl w:val="0"/>
          <w:numId w:val="3"/>
        </w:numPr>
        <w:spacing w:before="0" w:after="0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 xml:space="preserve">– </w:t>
      </w:r>
      <w:r>
        <w:rPr>
          <w:bCs/>
          <w:lang w:eastAsia="ar-SA"/>
        </w:rPr>
        <w:t>Самостоятельное решение типовых задач с разбором типовых ошибок у доски.</w:t>
      </w:r>
    </w:p>
    <w:p>
      <w:pPr>
        <w:pStyle w:val="Style25"/>
        <w:numPr>
          <w:ilvl w:val="0"/>
          <w:numId w:val="3"/>
        </w:numPr>
        <w:spacing w:before="0" w:after="0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Количество этапов зависит от темы занятия.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По результатам тестирования, самостоятельного решения задач, доклада по теме реферата или участия в его обсуждении студентам выставляются соответствующие оценки. </w:t>
      </w:r>
    </w:p>
    <w:p>
      <w:pPr>
        <w:pStyle w:val="Style25"/>
        <w:numPr>
          <w:ilvl w:val="0"/>
          <w:numId w:val="3"/>
        </w:numPr>
        <w:spacing w:before="0" w:after="0"/>
        <w:ind w:left="1429" w:firstLine="567"/>
        <w:jc w:val="both"/>
        <w:rPr>
          <w:bCs/>
          <w:lang w:eastAsia="ar-SA"/>
        </w:rPr>
      </w:pPr>
      <w:r>
        <w:rPr>
          <w:bCs/>
          <w:lang w:eastAsia="ar-SA"/>
        </w:rPr>
        <w:t>Для проверки результатов усвоения раздела (модуля) студентам выдаются контрольные задания (работы) в виде тестов или контрольных вопросов, которые выполняются в письменном виде (бланковое тестирование) или в виде электронного тестирования, или путем подготовки письменных работ.</w:t>
      </w:r>
    </w:p>
    <w:p>
      <w:pPr>
        <w:pStyle w:val="Style25"/>
        <w:numPr>
          <w:ilvl w:val="0"/>
          <w:numId w:val="3"/>
        </w:numPr>
        <w:spacing w:before="0" w:after="0"/>
        <w:ind w:left="1429" w:firstLine="567"/>
        <w:jc w:val="both"/>
        <w:rPr>
          <w:bCs/>
          <w:lang w:eastAsia="ar-SA"/>
        </w:rPr>
      </w:pPr>
      <w:r>
        <w:rPr>
          <w:bCs/>
          <w:lang w:eastAsia="ar-SA"/>
        </w:rPr>
        <w:t>Для углубленного изучения по отдельным темам курса и повышения интереса к нему на занятия могут быть приглашены представители бизнеса или государственных структур, связанных с осуществлением внешнеэкономической деятельности предприятия (представители торгово-промышленной палаты, таможенных органов, крупных фирм).</w:t>
      </w:r>
    </w:p>
    <w:p>
      <w:pPr>
        <w:pStyle w:val="Style25"/>
        <w:numPr>
          <w:ilvl w:val="0"/>
          <w:numId w:val="3"/>
        </w:numPr>
        <w:spacing w:before="0" w:after="0"/>
        <w:ind w:left="1429" w:firstLine="567"/>
        <w:jc w:val="both"/>
        <w:rPr>
          <w:bCs/>
          <w:lang w:eastAsia="ar-SA"/>
        </w:rPr>
      </w:pPr>
      <w:r>
        <w:rPr>
          <w:bCs/>
          <w:lang w:eastAsia="ar-SA"/>
        </w:rPr>
        <w:t>Для организации внеаудиторной самостоятельной работы по данной дисциплине  преподавателю рекомендуется использовать следующие формы внеаудиторной работы студентов:</w:t>
      </w:r>
    </w:p>
    <w:p>
      <w:pPr>
        <w:pStyle w:val="Normal"/>
        <w:numPr>
          <w:ilvl w:val="0"/>
          <w:numId w:val="11"/>
        </w:numPr>
        <w:ind w:left="0" w:firstLine="567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написание рефератов, обзоров (докладов) на заданные темы с подготовкой их мультимедийного сопровождения (презентации) в виде таблиц, графиков, рисунков;</w:t>
      </w:r>
    </w:p>
    <w:p>
      <w:pPr>
        <w:pStyle w:val="Normal"/>
        <w:numPr>
          <w:ilvl w:val="0"/>
          <w:numId w:val="11"/>
        </w:numPr>
        <w:ind w:left="0" w:firstLine="567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выполнение домашних заданий разнообразного характера. Это – подбор и изучение дополнительной специальной литературы с подготовкой резюме (в т.ч. на иностранном языке), поиск в сети Интернет иллюстративного и описательного материала по отдельным разделам курса (по возможности, эту литературу и материал желательно использовать выпускной квалификационной работы);</w:t>
      </w:r>
    </w:p>
    <w:p>
      <w:pPr>
        <w:pStyle w:val="Normal"/>
        <w:numPr>
          <w:ilvl w:val="0"/>
          <w:numId w:val="11"/>
        </w:numPr>
        <w:ind w:left="0" w:firstLine="567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выполнение индивидуальных заданий, направленных на развитие у студентов самостоятельности и инициативы при проработке правовых актов. Индивидуальное задание может получать как каждый студент, так и часть студентов группы.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Перечень информационных технологий, используемых при осуществлении образовательного процесса по дисциплине: технологии смешанного обучения, мультимедиа технологии;  интерактивные информационные технологии.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Изучение курса предполагает применение технического и программного обеспечения для поиска и обработки полученной информации, использование информационно-справочных систем (КонсультантПлюс, Гарант), сайтов важнейших международных экономических организаций.</w:t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ind w:firstLine="709"/>
        <w:rPr/>
      </w:pPr>
      <w:r>
        <w:rPr>
          <w:b/>
          <w:color w:val="000000"/>
          <w:sz w:val="24"/>
          <w:szCs w:val="24"/>
        </w:rPr>
        <w:t>6. Учебно-методическое обеспечение самостоятельной работы обучающихся</w:t>
      </w:r>
      <w:r>
        <w:rPr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Для организации самостоятельной работы студентов применяется компьютерная глобальная информационная система «Мой университет», в которой размещены учебно-методические материалы для изучения курса. 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Самостоятельная работа студентов включает в себя работы по подготовке к занятиям семинарского типа, путем изучения лекционных материалов, учебной и тематической литературы (в том числе периодической и интернет-ресурсов), разбора и решения задач, анализа статистических данных отдельных предприятий и экономики региона в целом для выполнения сквозного семестрового проекта.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Самостоятельная работа студентов организуется на основе использования интернет-ресурсов, предоставляющих материалы по тематике курса в свободном доступе (выход может осуществляться в компьютерных классах института социально-экономических наук ИвГУ, с компьютеров кафедры ЭиП, дома):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Интернет-ресурс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www.biblioclub.r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www.loglink.r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hyperlink r:id="rId2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www.ivanovo.gks.ru</w:t>
        </w:r>
      </w:hyperlink>
      <w:r>
        <w:rPr>
          <w:rFonts w:eastAsia="Times New Roman"/>
          <w:bCs/>
          <w:sz w:val="24"/>
          <w:szCs w:val="24"/>
          <w:lang w:eastAsia="ar-SA"/>
        </w:rPr>
        <w:t xml:space="preserve"> – сайт Ивановоста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hyperlink r:id="rId3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www.gks.ru</w:t>
        </w:r>
      </w:hyperlink>
      <w:r>
        <w:rPr>
          <w:rFonts w:eastAsia="Times New Roman"/>
          <w:bCs/>
          <w:sz w:val="24"/>
          <w:szCs w:val="24"/>
          <w:lang w:eastAsia="ar-SA"/>
        </w:rPr>
        <w:t xml:space="preserve"> – сайт Росста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hyperlink r:id="rId4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www.lib.ivanovo.ac.ru</w:t>
        </w:r>
      </w:hyperlink>
      <w:r>
        <w:rPr>
          <w:rFonts w:eastAsia="Times New Roman"/>
          <w:bCs/>
          <w:sz w:val="24"/>
          <w:szCs w:val="24"/>
          <w:lang w:eastAsia="ar-SA"/>
        </w:rPr>
        <w:t xml:space="preserve"> – сайт электронной библиотеки ИвГУ</w:t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сновными оценочными средствами входного, текущего и итогового контроля являются: устный опрос, тестирование, контрольная работа в конце семестра, защита семестрового проекта, решение задач на практических занятиях, выполнение кейсов на занятиях, подготовка докладов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Контроль подразумевает оценку степени полноты и точности освоения теоретического и аналитического материала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Текущий контроль. 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сновной формой текущего контроля уровня теоретических знаний являются устные опросы на семинарских занятиях, написание докладов по предложенным преподавателям темам.  Формой текущего контроля уровня практических знаний и навыков являются самостоятельные работы по отдельным темам, включая задачи и упражнения, предназначенные для самостоятельного внеаудиторного выполнения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ценка устного (письменного) ответа студента: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оценка «отлично» выставляется студенту, если он владеет понятийным аппаратом, демонстрирует глубину и полное овладение содержанием учебного материала, в котором легко ориентируется;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оценка «хорошо» выставляется студенту, за умение грамотно излагать материал, но при этом содержание и форма ответа могут иметь отдельные неточности;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оценка «удовлетворительно» выставляется, если студент обнаруживает знания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;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оценка «неудовлетворительно» выставляется, если студент имеет разрозненные, бессистемные знания, не умеет выделять главное и второстепенное, допускает ошибки в определении понятий, искажает их смысл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Критерии оценки реферата/эссе/доклада: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оценка «отлично» ставится, если выполнены все требования к написанию и защите реферата/эссе/доклада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оценка «хорошо» ставится, если основные требования к реферата/эссе/доклада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; имеются упущения в оформлении; на дополнительные вопросы при защите даны неполные ответы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оценка «удовлетворительно» ставится, если имеются существенные отступления от требований. В частности: тема освещена лишь частично; допущены фактические ошибки в содержании реферата/эссе/доклада или при ответе на дополнительные вопросы; во время защиты отсутствует вывод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оценка «неудовлетворительно» ставится, если тема реферата/эссе/доклада не раскрыта, обнаруживается существенное непонимание проблемы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ромежуточный контроль. 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Дисциплина разделена на ряд  логически завершенных блоков (модулей), по которым проводится промежуточный контроль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ромежуточная аттестация проводится методом тестирования или проведения контрольных работ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ценки теста: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оценка «отлично» выставляется студенту, если задание выполнено на 91-100%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оценка «хорошо» выставляется студенту, если задание выполнено на 81-90%;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оценка «удовлетворительно» выставляется студенту, если задание выполнено на 70-80%;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оценка «неудовлетворительно» выставляется студенту, если задания выполнено менее чем на 70%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Критерии оценки выполнения контрольной работы: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оценка «отлично» ставится за работу, выполненную без ошибок и недочетов или имеющую не более одного недочета;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оценка «хорошо» ставится за работу, выполненную полностью, но при наличии в ней не более одной негрубой ошибки и одного недочета или не более двух недочетов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оценка «удовлетворительно» ставится в том случае, если студент правильно выполнил не менее половины работы или допустил: а) не более двух грубых ошибок, б) не более одной грубой ошибки и одного недочета, в) не более двух-трех негрубых ошибок, г) одной негрубой ошибки и трех недочетов, д) или при отсутствии ошибок, но при наличии 4-5 недочетов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оценка «неудовлетворительно» ставится, когда число ошибок и недочетов превосходит норму, при которой может быть выставлена оценка «3», или если правильно выполнено менее половины работы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Грубыми являются ошибки, свидетельствующие, что студент: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не усвоил основные теории и законы или не умеет применять их при решении задач различных типов;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не знает формул, графиков, схем или не умеет применять их к решениям задач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К грубым ошибкам относятся также неправильно сформулированные вопросы задачи или неверные объяснения хода ее решения, незнание приемов решения задач, аналогичных ранее решенным в классе, а также ошибки, свидетельствующие о неправильном понимании условия задачи или истолковании решения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Негрубыми ошибками являются: неточность графика, схемы; выбор нерационального хода решения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К недочетам относятся: нерациональные записи при вычислениях, нерациональные приемы вычислений, преобразований и решений задач; отдельные погрешности в формулировке вопроса или ответа; отдельные ошибки вычислительного характера; небрежное выполнение записей, схем, графиков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Итоговый контроль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 окончании шестого семестра для студентов проводится экзамен в устной форме. Экзаменационный билет содержит два теоретических вопроса. Обязательным условием допуска студента к экзамену является посещение занятий, участие в устном опросе, выступление с докладами/презентациями, положительная оценка по итогам тестирований/выполнения компетентностно-ориентированных заданий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терии экзаменационной оценки такие же, как и при текущем/промежуточном контроле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ценка ответа студента: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оценка «отлично» выставляется студенту, если он владеет понятийным аппаратом, демонстрирует глубину и полное овладение содержанием учебного материала, в котором легко ориентируется;;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оценка «хорошо» выставляется студенту за умение грамотно излагать материал, но при этом содержание и форма ответа могут иметь отдельные неточности;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оценка «удовлетворительно» выставляется, если студент обнаруживает знания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оценка «неудовлетворительно» выставляется, если студент имеет разрозненные, бессистемные знания, не умеет выделять главное и второстепенное, допускает ошибки в определении понятий, искажает их смысл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ри контроле знаний в устной форме преподаватель использует метод индивидуального собеседования, в ходе которого обсуждает со студентом вопросы из учебной программы. При необходимости могут быть предложены дополнительные вопросы, задания и примеры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ри подведении итоговой оценки учитываются результаты текущего контроля и знания, навыки и умения, непосредственно показанные студентами в ходе экзамена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 окончании ответа на вопросы преподаватель объявляет студенту результаты сдачи экзамена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Экзамен по итогам 2 семестра проводится в устной форме и предполагает ответ на теоретические вопросы по билету (2 вопроса из курс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тоговая оценка за экзаме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Для самостоятельной работы используются материалы, представленные в списке основной и дополнительной литературы, периодических изданиях, в сети Интернет.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Задачи для текущего контроля и контроля самостоятельной работы, а также тестовые задания приведены в приложении 2.</w:t>
      </w:r>
    </w:p>
    <w:p>
      <w:pPr>
        <w:pStyle w:val="Normal"/>
        <w:rPr>
          <w:rFonts w:eastAsia="Times New Roman"/>
          <w:bCs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/>
          <w:bCs/>
          <w:i/>
          <w:color w:val="000000"/>
          <w:sz w:val="24"/>
          <w:szCs w:val="24"/>
          <w:lang w:eastAsia="ar-SA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 Учебно-методическое и информационное обеспечение дисциплины</w:t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Основная литератур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</w:rPr>
        <w:t>Руднев, В. Д. Политическая экономия (экономическая теория) : учебник для системы политического просвещения : [16+] / В. Д. Руднев. – 3-е изд. – Москва : Дашков и К°, 2024. – 322 с. : табл., граф. – Режим доступа: по подписке. – URL: </w:t>
      </w:r>
      <w:hyperlink r:id="rId5">
        <w:r>
          <w:rPr>
            <w:rStyle w:val="InternetLink"/>
            <w:sz w:val="24"/>
            <w:szCs w:val="24"/>
          </w:rPr>
          <w:t>https://biblioclub.ru/index.php?page=book&amp;id=711000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</w:rPr>
        <w:t>Ромер, Д. Продвинутый курс макроэкономики : учебник / Д. Ромер ; пер. с англ. под науч. ред. К. Сосунова ; Президентская академия. – Москва : Дело, 2023. – 976 с. : ил., табл. – (Академический учебник). – Режим доступа: по подписке. – URL: </w:t>
      </w:r>
      <w:hyperlink r:id="rId6">
        <w:r>
          <w:rPr>
            <w:rStyle w:val="InternetLink"/>
            <w:sz w:val="24"/>
            <w:szCs w:val="24"/>
          </w:rPr>
          <w:t>https://biblioclub.ru/index.php?page=book&amp;id=719330</w:t>
        </w:r>
      </w:hyperlink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</w:rPr>
        <w:t>Маркова, А. Н. Экономическая история зарубежных стран : учебник / А. Н. Маркова, А. В. Сметанин, Ю. К. Федулов ; под ред. Ю. К. Федулова. – Москва : Юнити-Дана, 2017. – 376 с. : табл., ил. – Режим доступа: по подписке. – URL: </w:t>
      </w:r>
      <w:hyperlink r:id="rId7">
        <w:r>
          <w:rPr>
            <w:rStyle w:val="InternetLink"/>
            <w:sz w:val="24"/>
            <w:szCs w:val="24"/>
          </w:rPr>
          <w:t>https://biblioclub.ru/index.php?page=book&amp;id=683183</w:t>
        </w:r>
      </w:hyperlink>
      <w:r>
        <w:rPr>
          <w:sz w:val="24"/>
          <w:szCs w:val="24"/>
        </w:rPr>
        <w:t>  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left="170" w:firstLine="397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Руднев, В. Д. Новый этап общего кризиса государственно-монополистического капитализма : сборник научных трудов / В. Д. Руднев ; Российский государственный социальный университет. – 3-е изд. – Москва : Дашков и К°, 2022. – 278 с. : схем., ил., табл. – Режим доступа: по подписке. – URL: </w:t>
      </w:r>
      <w:hyperlink r:id="rId8">
        <w:r>
          <w:rPr>
            <w:rStyle w:val="InternetLink"/>
            <w:sz w:val="24"/>
            <w:szCs w:val="24"/>
          </w:rPr>
          <w:t>https://biblioclub.ru/index.php?page=book&amp;id=698848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Чеботарёв, Н. Ф. Мировая экономика и международные экономические отношения : учебник / Н. Ф. Чеботарёв. – 4-е изд., стер. – Москва : Дашков и К°, 2022. – 350 с. – (Учебные издания для бакалавров). – Режим доступа: по подписке. – URL: </w:t>
      </w:r>
      <w:hyperlink r:id="rId9">
        <w:r>
          <w:rPr>
            <w:rStyle w:val="InternetLink"/>
            <w:sz w:val="24"/>
            <w:szCs w:val="24"/>
          </w:rPr>
          <w:t>https://biblioclub.ru/index.php?page=book&amp;id=684383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  <w:t>Шманёв, С. В. Государственное регулирование национальной экономики : учебное пособие : [16+] / С. В. Шманёв, О. И. Донцова, Д. Е. Морковкин ; Финансовый университет при Правительстве Российской Федерации. – Москва : Прометей, 2023. – 256 с. : табл., граф. – Режим доступа: по подписке. – URL: </w:t>
      </w:r>
      <w:hyperlink r:id="rId10">
        <w:r>
          <w:rPr>
            <w:rStyle w:val="InternetLink"/>
            <w:sz w:val="24"/>
            <w:szCs w:val="24"/>
          </w:rPr>
          <w:t>https://biblioclub.ru/index.php?page=book&amp;id=700979</w:t>
        </w:r>
      </w:hyperlink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 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Ресурсы информационно-телекоммуникационной сети «Интернет»: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ar-SA"/>
        </w:rPr>
        <w:t xml:space="preserve">Система электронной поддержки образовательного процесса «Мой университет» </w:t>
      </w:r>
      <w:hyperlink r:id="rId11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https://</w:t>
        </w:r>
      </w:hyperlink>
      <w:hyperlink r:id="rId12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uni.ivanovo.ac.ru</w:t>
        </w:r>
      </w:hyperlink>
      <w:r>
        <w:rPr>
          <w:rFonts w:eastAsia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ar-SA"/>
        </w:rPr>
        <w:t xml:space="preserve">Сайты Всемирной торговой организации </w:t>
      </w:r>
      <w:hyperlink r:id="rId13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www.wto.ru</w:t>
        </w:r>
      </w:hyperlink>
      <w:r>
        <w:rPr>
          <w:rFonts w:eastAsia="Times New Roman"/>
          <w:bCs/>
          <w:sz w:val="24"/>
          <w:szCs w:val="24"/>
          <w:lang w:eastAsia="ar-SA"/>
        </w:rPr>
        <w:t xml:space="preserve"> (International Trade Statistics),  Всемирного банка </w:t>
      </w:r>
      <w:hyperlink r:id="rId14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www.worldbank.org/trade/russia-wto</w:t>
        </w:r>
      </w:hyperlink>
      <w:r>
        <w:rPr>
          <w:rFonts w:eastAsia="Times New Roman"/>
          <w:bCs/>
          <w:sz w:val="24"/>
          <w:szCs w:val="24"/>
          <w:lang w:eastAsia="ar-SA"/>
        </w:rPr>
        <w:t xml:space="preserve">, Международного валютного фонда </w:t>
      </w:r>
      <w:hyperlink r:id="rId15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http://www.imf.org</w:t>
        </w:r>
      </w:hyperlink>
      <w:r>
        <w:rPr>
          <w:rFonts w:eastAsia="Times New Roman"/>
          <w:bCs/>
          <w:sz w:val="24"/>
          <w:szCs w:val="24"/>
          <w:lang w:eastAsia="ar-SA"/>
        </w:rPr>
        <w:t xml:space="preserve"> (World Economic Outlook), Всероссийской академии внешней торговли www.vavt.ru)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ЭБС «Университетская библиотека онлайн»  </w:t>
      </w:r>
      <w:hyperlink r:id="rId16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www.biblioclub.ru</w:t>
        </w:r>
      </w:hyperlink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Электронная библиотека ИвГУ  http://lib.ivanovo.ac.ru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Электронный каталог НБ ИвГУ  </w:t>
      </w:r>
      <w:hyperlink r:id="rId17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http://lib.ivanovo.ac.ru/index.php/ek</w:t>
        </w:r>
      </w:hyperlink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bookmarkStart w:id="2" w:name="_GoBack"/>
      <w:bookmarkEnd w:id="2"/>
      <w:r>
        <w:rPr>
          <w:rFonts w:eastAsia="Times New Roman"/>
          <w:bCs/>
          <w:sz w:val="24"/>
          <w:szCs w:val="24"/>
          <w:lang w:eastAsia="ar-SA"/>
        </w:rPr>
        <w:t xml:space="preserve">Научная электронная Библиотека eLIBRARY.RU (ООО «Интра-Центр+») </w:t>
      </w:r>
      <w:hyperlink r:id="rId18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https://elibrary.ru</w:t>
        </w:r>
      </w:hyperlink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(Лицензионное соглашение №507 от 23.05.2002)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ar-SA"/>
        </w:rPr>
        <w:t>СПС «КонсультантПлюс» (</w:t>
      </w:r>
      <w:hyperlink r:id="rId19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http://www.consultant.ru/online/</w:t>
        </w:r>
      </w:hyperlink>
      <w:r>
        <w:rPr>
          <w:rFonts w:eastAsia="Times New Roman"/>
          <w:bCs/>
          <w:sz w:val="24"/>
          <w:szCs w:val="24"/>
          <w:lang w:eastAsia="ar-SA"/>
        </w:rPr>
        <w:t xml:space="preserve">  и бесплатный доступ в компьютерных классах)</w:t>
      </w:r>
    </w:p>
    <w:p>
      <w:pPr>
        <w:pStyle w:val="Normal"/>
        <w:rPr/>
      </w:pPr>
      <w:r>
        <w:rPr>
          <w:sz w:val="24"/>
          <w:szCs w:val="24"/>
        </w:rPr>
        <w:t>Программное обеспечение: о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>перационная система Microsoft Windows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пакет офисных программ Microsoft Office и(или) LibreOffice, интернет-браузер Microsoft Edge и(или) Yandex Browser. 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ar-SA"/>
        </w:rPr>
        <w:t>Используются законы Российской Федерации, указы Президента РФ, постановления Правительства России по внешнеэкономической деятельности</w:t>
      </w:r>
      <w:r>
        <w:rPr/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 Материально-техническое обеспечение дисциплин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Учебные аудитори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, с комплектом специализированной учебной мебели и техническими средствами обучения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емонстрационное оборудование и учебно-наглядные пособия для занятий лекционного типа, обеспечивающие тематические иллюстрации: демонстрационное оборудование, электронные пособия (презентации); аудио-визуальные пособия (аудиозаписи, видеоматериалы и т.п.), наглядные и печатные пособия. </w:t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360"/>
        <w:rPr>
          <w:i/>
          <w:i/>
          <w:color w:val="000000"/>
          <w:sz w:val="24"/>
          <w:szCs w:val="24"/>
        </w:rPr>
      </w:pPr>
      <w:bookmarkStart w:id="3" w:name="_Hlk51582670"/>
      <w:bookmarkEnd w:id="3"/>
      <w:r>
        <w:rPr>
          <w:b/>
          <w:color w:val="000000"/>
          <w:sz w:val="24"/>
          <w:szCs w:val="24"/>
        </w:rPr>
        <w:t>Автор рабочей программы дисциплины:</w:t>
      </w:r>
      <w:r>
        <w:rPr>
          <w:i/>
          <w:color w:val="000000"/>
        </w:rPr>
        <w:t xml:space="preserve"> </w:t>
      </w:r>
      <w:r>
        <w:rPr>
          <w:color w:val="000000"/>
          <w:sz w:val="24"/>
          <w:szCs w:val="24"/>
        </w:rPr>
        <w:t>доцент кафедры экономики и предпринимательства, доцент, канд. экон. наук Балабанова Наталья Владимировна.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Программа рассмотрена и утверждена на заседании кафедры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color w:val="000000"/>
          <w:sz w:val="24"/>
          <w:szCs w:val="24"/>
        </w:rPr>
        <w:t xml:space="preserve">экономики и предпринимательства </w:t>
      </w:r>
    </w:p>
    <w:p>
      <w:pPr>
        <w:pStyle w:val="Normal"/>
        <w:spacing w:before="120" w:after="0"/>
        <w:ind w:firstLine="403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28» августа 2025 г., протокол № 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4" w:name="bookmark0"/>
      <w:bookmarkStart w:id="5" w:name="bookmark0"/>
      <w:bookmarkEnd w:id="5"/>
    </w:p>
    <w:sectPr>
      <w:headerReference w:type="default" r:id="rId20"/>
      <w:type w:val="nextPage"/>
      <w:pgSz w:w="11906" w:h="16838"/>
      <w:pgMar w:left="1304" w:right="510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Изображение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Изображение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38.04.01 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Экономика фирмы и внешнеэкономическая деятель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5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SimSun;宋体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111"/>
    <w:next w:val="Normal"/>
    <w:qFormat/>
    <w:pPr>
      <w:numPr>
        <w:ilvl w:val="0"/>
        <w:numId w:val="1"/>
      </w:numPr>
      <w:autoSpaceDE w:val="false"/>
      <w:spacing w:lineRule="auto" w:line="240" w:before="0" w:after="0"/>
      <w:ind w:left="360" w:hanging="360"/>
      <w:contextualSpacing/>
      <w:jc w:val="both"/>
      <w:outlineLvl w:val="0"/>
    </w:pPr>
    <w:rPr>
      <w:rFonts w:ascii="Times New Roman" w:hAnsi="Times New Roman" w:eastAsia="SimSun;宋体" w:cs="Times New Roman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hanging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hanging="0"/>
      <w:outlineLvl w:val="2"/>
    </w:pPr>
    <w:rPr>
      <w:rFonts w:ascii="Cambria" w:hAnsi="Cambria" w:eastAsia="Times New Roman" w:cs="Cambria"/>
      <w:b/>
      <w:bCs/>
      <w:color w:val="4F81BD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hanging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hanging="0"/>
      <w:outlineLvl w:val="4"/>
    </w:pPr>
    <w:rPr>
      <w:rFonts w:ascii="Cambria" w:hAnsi="Cambria" w:eastAsia="Times New Roman" w:cs="Cambria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hanging="0"/>
      <w:outlineLvl w:val="5"/>
    </w:pPr>
    <w:rPr>
      <w:rFonts w:ascii="Cambria" w:hAnsi="Cambria" w:eastAsia="Times New Roman" w:cs="Cambria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hanging="0"/>
      <w:outlineLvl w:val="6"/>
    </w:pPr>
    <w:rPr>
      <w:rFonts w:ascii="Cambria" w:hAnsi="Cambria" w:eastAsia="Times New Roman" w:cs="Cambria"/>
      <w:i/>
      <w:iCs/>
      <w:color w:val="40404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hanging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Цветной список - Акцент 1 Знак"/>
    <w:qFormat/>
    <w:rPr>
      <w:rFonts w:ascii="Calibri" w:hAnsi="Calibri" w:eastAsia="Times New Roman" w:cs="Calibri"/>
      <w:sz w:val="22"/>
      <w:szCs w:val="22"/>
    </w:rPr>
  </w:style>
  <w:style w:type="character" w:styleId="11">
    <w:name w:val="Заголовок 1 Знак"/>
    <w:qFormat/>
    <w:rPr>
      <w:b/>
      <w:color w:val="000000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F81BD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Знак примечания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sz w:val="28"/>
      <w:szCs w:val="22"/>
    </w:rPr>
  </w:style>
  <w:style w:type="character" w:styleId="Style8">
    <w:name w:val="Текст примечания Знак"/>
    <w:qFormat/>
    <w:rPr>
      <w:rFonts w:eastAsia="Times New Roman"/>
    </w:rPr>
  </w:style>
  <w:style w:type="character" w:styleId="Style9">
    <w:name w:val="Тема примечания Знак"/>
    <w:qFormat/>
    <w:rPr>
      <w:rFonts w:eastAsia="Times New Roman"/>
      <w:b/>
      <w:bCs/>
    </w:rPr>
  </w:style>
  <w:style w:type="character" w:styleId="Style10">
    <w:name w:val="Верхний колонтитул Знак"/>
    <w:qFormat/>
    <w:rPr>
      <w:sz w:val="28"/>
      <w:szCs w:val="22"/>
    </w:rPr>
  </w:style>
  <w:style w:type="character" w:styleId="Style11">
    <w:name w:val="Основной текст Знак"/>
    <w:qFormat/>
    <w:rPr>
      <w:rFonts w:eastAsia="Times New Roman"/>
      <w:sz w:val="24"/>
      <w:szCs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eastAsia="Times New Roman" w:cs="TimesET;Times New Roman"/>
    </w:rPr>
  </w:style>
  <w:style w:type="character" w:styleId="Style13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Citationnowikidata">
    <w:name w:val="citation no-wikidata"/>
    <w:qFormat/>
    <w:rPr>
      <w:rFonts w:cs="Times New Roman"/>
    </w:rPr>
  </w:style>
  <w:style w:type="character" w:styleId="Authorname">
    <w:name w:val="author-name"/>
    <w:qFormat/>
    <w:rPr>
      <w:rFonts w:cs="Times New Roman"/>
    </w:rPr>
  </w:style>
  <w:style w:type="character" w:styleId="Affiliation">
    <w:name w:val="affiliation"/>
    <w:qFormat/>
    <w:rPr>
      <w:rFonts w:cs="Times New Roman"/>
    </w:rPr>
  </w:style>
  <w:style w:type="character" w:styleId="Separator">
    <w:name w:val="separator"/>
    <w:qFormat/>
    <w:rPr>
      <w:rFonts w:cs="Times New Roman"/>
    </w:rPr>
  </w:style>
  <w:style w:type="character" w:styleId="Medium8">
    <w:name w:val="medium-8"/>
    <w:qFormat/>
    <w:rPr>
      <w:rFonts w:cs="Times New Roman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Цветная сетка - Акцент 1 Знак"/>
    <w:qFormat/>
    <w:rPr>
      <w:rFonts w:eastAsia="Times New Roman"/>
      <w:i/>
      <w:iCs/>
      <w:color w:val="000000"/>
      <w:sz w:val="24"/>
      <w:szCs w:val="22"/>
    </w:rPr>
  </w:style>
  <w:style w:type="character" w:styleId="23">
    <w:name w:val="Светлая заливка - Акцент 2 Знак"/>
    <w:qFormat/>
    <w:rPr>
      <w:rFonts w:eastAsia="Times New Roman"/>
      <w:b/>
      <w:bCs/>
      <w:i/>
      <w:iCs/>
      <w:color w:val="4F81BD"/>
      <w:sz w:val="24"/>
      <w:szCs w:val="22"/>
    </w:rPr>
  </w:style>
  <w:style w:type="character" w:styleId="Style16">
    <w:name w:val="Слабое выделение"/>
    <w:qFormat/>
    <w:rPr>
      <w:rFonts w:cs="Times New Roman"/>
      <w:i/>
      <w:iCs/>
      <w:color w:val="808080"/>
    </w:rPr>
  </w:style>
  <w:style w:type="character" w:styleId="Style17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8">
    <w:name w:val="Слабая ссылка"/>
    <w:qFormat/>
    <w:rPr>
      <w:rFonts w:cs="Times New Roman"/>
      <w:smallCaps/>
      <w:color w:val="C0504D"/>
      <w:u w:val="single"/>
    </w:rPr>
  </w:style>
  <w:style w:type="character" w:styleId="Style19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20">
    <w:name w:val="Название книги"/>
    <w:qFormat/>
    <w:rPr>
      <w:rFonts w:cs="Times New Roman"/>
      <w:b/>
      <w:bCs/>
      <w:smallCaps/>
      <w:spacing w:val="5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Calibri" w:hAnsi="Calibri" w:cs="Calibri"/>
      <w:sz w:val="22"/>
      <w:szCs w:val="22"/>
    </w:rPr>
  </w:style>
  <w:style w:type="character" w:styleId="FontStyle17">
    <w:name w:val="Font Style17"/>
    <w:qFormat/>
    <w:rPr>
      <w:rFonts w:ascii="Calibri" w:hAnsi="Calibri" w:cs="Calibri"/>
      <w:sz w:val="18"/>
      <w:szCs w:val="18"/>
    </w:rPr>
  </w:style>
  <w:style w:type="character" w:styleId="Blk">
    <w:name w:val="blk"/>
    <w:qFormat/>
    <w:rPr>
      <w:rFonts w:cs="Times New Roman"/>
    </w:rPr>
  </w:style>
  <w:style w:type="character" w:styleId="Hl">
    <w:name w:val="hl"/>
    <w:qFormat/>
    <w:rPr>
      <w:rFonts w:cs="Times New Roman"/>
    </w:rPr>
  </w:style>
  <w:style w:type="character" w:styleId="Extendedtextshort">
    <w:name w:val="extended-text__short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sz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</w:rPr>
  </w:style>
  <w:style w:type="character" w:styleId="C37">
    <w:name w:val="c37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120" w:after="300"/>
      <w:ind w:hanging="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120" w:after="120"/>
      <w:ind w:hanging="0"/>
    </w:pPr>
    <w:rPr>
      <w:rFonts w:eastAsia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lang w:val="en-US"/>
    </w:rPr>
  </w:style>
  <w:style w:type="paragraph" w:styleId="Style21">
    <w:name w:val="Текст выноски"/>
    <w:basedOn w:val="Normal"/>
    <w:qFormat/>
    <w:pPr>
      <w:ind w:hanging="0"/>
    </w:pPr>
    <w:rPr>
      <w:rFonts w:ascii="Tahoma" w:hAnsi="Tahoma" w:eastAsia="Times New Roman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Название объекта"/>
    <w:basedOn w:val="Normal"/>
    <w:next w:val="Normal"/>
    <w:qFormat/>
    <w:pPr>
      <w:spacing w:before="120" w:after="120"/>
      <w:ind w:hanging="0"/>
    </w:pPr>
    <w:rPr>
      <w:rFonts w:eastAsia="Times New Roman"/>
      <w:b/>
      <w:bCs/>
      <w:color w:val="4F81BD"/>
      <w:sz w:val="18"/>
      <w:szCs w:val="18"/>
    </w:rPr>
  </w:style>
  <w:style w:type="paragraph" w:styleId="Style23">
    <w:name w:val="Текст примечания"/>
    <w:basedOn w:val="Normal"/>
    <w:qFormat/>
    <w:pPr>
      <w:spacing w:before="120" w:after="120"/>
      <w:ind w:hanging="0"/>
    </w:pPr>
    <w:rPr>
      <w:rFonts w:eastAsia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8"/>
        <w:tab w:val="left" w:pos="643" w:leader="none"/>
      </w:tabs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numPr>
        <w:ilvl w:val="0"/>
        <w:numId w:val="3"/>
      </w:numPr>
      <w:spacing w:before="100" w:after="100"/>
      <w:ind w:left="0" w:hanging="0"/>
      <w:jc w:val="left"/>
    </w:pPr>
    <w:rPr>
      <w:rFonts w:eastAsia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120" w:after="12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6">
    <w:name w:val="список с точками"/>
    <w:basedOn w:val="Normal"/>
    <w:qFormat/>
    <w:pPr>
      <w:numPr>
        <w:ilvl w:val="0"/>
        <w:numId w:val="5"/>
      </w:numPr>
      <w:spacing w:lineRule="auto" w:line="312"/>
    </w:pPr>
    <w:rPr>
      <w:rFonts w:eastAsia="Times New Roman"/>
      <w:sz w:val="24"/>
      <w:szCs w:val="24"/>
    </w:rPr>
  </w:style>
  <w:style w:type="paragraph" w:styleId="Style27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13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90"/>
      <w:ind w:firstLine="696"/>
      <w:jc w:val="left"/>
    </w:pPr>
    <w:rPr>
      <w:rFonts w:eastAsia="Times New Roman"/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en-US" w:bidi="ar-SA" w:eastAsia="zh-CN"/>
    </w:rPr>
  </w:style>
  <w:style w:type="paragraph" w:styleId="112">
    <w:name w:val="Цветная сетка - Акцент 11"/>
    <w:basedOn w:val="Normal"/>
    <w:next w:val="Normal"/>
    <w:qFormat/>
    <w:pPr>
      <w:spacing w:before="120" w:after="120"/>
      <w:ind w:hanging="0"/>
    </w:pPr>
    <w:rPr>
      <w:rFonts w:eastAsia="Times New Roman"/>
      <w:i/>
      <w:iCs/>
      <w:color w:val="000000"/>
      <w:sz w:val="24"/>
      <w:lang w:val="en-US"/>
    </w:rPr>
  </w:style>
  <w:style w:type="paragraph" w:styleId="211">
    <w:name w:val="Светлая заливка - Акцент 2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sz w:val="24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before="480" w:after="0"/>
      <w:ind w:left="0" w:hanging="0"/>
      <w:contextualSpacing/>
      <w:outlineLvl w:val="9"/>
    </w:pPr>
    <w:rPr>
      <w:rFonts w:ascii="Cambria" w:hAnsi="Cambria" w:eastAsia="Times New Roman" w:cs="Cambria"/>
      <w:bCs/>
      <w:color w:val="365F91"/>
      <w:sz w:val="24"/>
      <w:szCs w:val="22"/>
    </w:rPr>
  </w:style>
  <w:style w:type="paragraph" w:styleId="Style29">
    <w:name w:val="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2"/>
      <w:ind w:hanging="0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7"/>
      <w:ind w:hanging="0"/>
      <w:jc w:val="center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anovo.gks.ru/" TargetMode="External"/><Relationship Id="rId3" Type="http://schemas.openxmlformats.org/officeDocument/2006/relationships/hyperlink" Target="http://www.gks.ru/" TargetMode="External"/><Relationship Id="rId4" Type="http://schemas.openxmlformats.org/officeDocument/2006/relationships/hyperlink" Target="http://www.lib.ivanovo.ac.ru/" TargetMode="External"/><Relationship Id="rId5" Type="http://schemas.openxmlformats.org/officeDocument/2006/relationships/hyperlink" Target="https://biblioclub.ru/index.php?page=book&amp;id=711000" TargetMode="External"/><Relationship Id="rId6" Type="http://schemas.openxmlformats.org/officeDocument/2006/relationships/hyperlink" Target="https://biblioclub.ru/index.php?page=book&amp;id=719330" TargetMode="External"/><Relationship Id="rId7" Type="http://schemas.openxmlformats.org/officeDocument/2006/relationships/hyperlink" Target="https://biblioclub.ru/index.php?page=book&amp;id=683183" TargetMode="External"/><Relationship Id="rId8" Type="http://schemas.openxmlformats.org/officeDocument/2006/relationships/hyperlink" Target="https://biblioclub.ru/index.php?page=book&amp;id=698848" TargetMode="External"/><Relationship Id="rId9" Type="http://schemas.openxmlformats.org/officeDocument/2006/relationships/hyperlink" Target="https://biblioclub.ru/index.php?page=book&amp;id=684383" TargetMode="External"/><Relationship Id="rId10" Type="http://schemas.openxmlformats.org/officeDocument/2006/relationships/hyperlink" Target="https://biblioclub.ru/index.php?page=book&amp;id=700979" TargetMode="External"/><Relationship Id="rId11" Type="http://schemas.openxmlformats.org/officeDocument/2006/relationships/hyperlink" Target="https://uni.ivanovo.ac.ru/" TargetMode="External"/><Relationship Id="rId12" Type="http://schemas.openxmlformats.org/officeDocument/2006/relationships/hyperlink" Target="https://uni.ivanovo.ac.ru/" TargetMode="External"/><Relationship Id="rId13" Type="http://schemas.openxmlformats.org/officeDocument/2006/relationships/hyperlink" Target="http://www.wto.ru/" TargetMode="External"/><Relationship Id="rId14" Type="http://schemas.openxmlformats.org/officeDocument/2006/relationships/hyperlink" Target="http://www.worldbank.org/trade/russia-wto" TargetMode="External"/><Relationship Id="rId15" Type="http://schemas.openxmlformats.org/officeDocument/2006/relationships/hyperlink" Target="http://www.imf.org/" TargetMode="External"/><Relationship Id="rId16" Type="http://schemas.openxmlformats.org/officeDocument/2006/relationships/hyperlink" Target="http://www.biblioclub.ru/" TargetMode="External"/><Relationship Id="rId17" Type="http://schemas.openxmlformats.org/officeDocument/2006/relationships/hyperlink" Target="http://lib.ivanovo.ac.ru/index.php/ek" TargetMode="External"/><Relationship Id="rId18" Type="http://schemas.openxmlformats.org/officeDocument/2006/relationships/hyperlink" Target="https://elibrary.ru/" TargetMode="External"/><Relationship Id="rId19" Type="http://schemas.openxmlformats.org/officeDocument/2006/relationships/hyperlink" Target="http://www.consultant.ru/online/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0:30:00Z</dcterms:created>
  <dc:creator>ОНМОУП</dc:creator>
  <dc:description/>
  <cp:keywords/>
  <dc:language>en-US</dc:language>
  <cp:lastModifiedBy>EIOPUser</cp:lastModifiedBy>
  <cp:lastPrinted>2014-10-31T07:52:00Z</cp:lastPrinted>
  <dcterms:modified xsi:type="dcterms:W3CDTF">2025-10-15T09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BB65C24FB74C43B7353B1B80B83008_13</vt:lpwstr>
  </property>
  <property fmtid="{D5CDD505-2E9C-101B-9397-08002B2CF9AE}" pid="3" name="KSOProductBuildVer">
    <vt:lpwstr>1049-12.2.0.22549</vt:lpwstr>
  </property>
</Properties>
</file>